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98-6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augusztus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29.) számú önkormányzati rendelet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>22/2014. (IV.29.) számú rendeletet</w:t>
      </w:r>
      <w:r>
        <w:rPr>
          <w:rFonts w:eastAsia="Times New Roman" w:cs="Arial" w:ascii="Arial" w:hAnsi="Arial"/>
          <w:lang w:eastAsia="hu-HU"/>
        </w:rPr>
        <w:t xml:space="preserve">. A rendelet 2014. május 15. napján lépett hatályba. </w:t>
      </w:r>
      <w:r>
        <w:rPr>
          <w:rFonts w:cs="Arial" w:ascii="Arial" w:hAnsi="Arial"/>
        </w:rPr>
        <w:t xml:space="preserve">A rendelet tartalmazza a Hévíz Város Önkormányzat tulajdonát képező ingatlanok felsorolását. </w:t>
      </w:r>
      <w:r>
        <w:rPr>
          <w:rFonts w:eastAsia="Times New Roman" w:cs="Arial" w:ascii="Arial" w:hAnsi="Arial"/>
          <w:lang w:eastAsia="hu-HU"/>
        </w:rPr>
        <w:t>Az új vagyonrendelet megalkotása során korábbi adminisztrációs hibák miatt az önkormányzati vagyon ingatlankatasztere módos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ulajdonjogi rendezéssel érintettek voltak a következő ingatlanok 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évíz (belterület) 1453/B/1. hrsz</w:t>
      </w:r>
      <w:r>
        <w:rPr>
          <w:rFonts w:cs="Arial" w:ascii="Arial" w:hAnsi="Arial"/>
          <w:sz w:val="22"/>
          <w:szCs w:val="22"/>
        </w:rPr>
        <w:t>-ú ingatlan: a társasházi ingatlan a Kossuth Lajos utca 32. szám alatti társasház egy „lakás” megnevezésű albetétjéhez tartozik a Hévízen, 1994. november 15-én kelt alapító okirat szerint. A lakást a város 1994-ben értékesítette, azonban a garázs tulajdonjoga nem került átírásra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Hévízen, 1994. november 15-én kelt társasház-alapító okirat II/5. pontja szerint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z 1453/B/1. hrsz-ú 19 m2 alapterületű „garázs” elnevezésű helyiség, a közös tulajdonban maradó ingatlanrészekből 430/10.000 tulajdoni hányadot képvisel. A megjelöl melléképületrész a „C” jelű lakáshoz tartozik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„C” jelű Hévíz (belterület) 1453/A/3. hrsz-ú lakásként megjelölt ingatlan 2/4-ed részben Dr. Hunyadi Károlyné dr. Varga Katalin, 1/4-ed részben Hunyadi Katalin és 1/4-ed részben Hunyadi Károly Attila tulajdonát képezi (földhivatali bejegyző határozat száma: 38.459/1994.12.30.)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kást Hévíz Város Önkormányzat értékesítette, azonban a garázs tulajdonjoga nem került átírásra, az adásvételi szerződés erre irányuló rendelkezést nem tartalmazott. A vételár kifizetése 1994. évben megtörtén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lakás tulajdonosai a garázst 1994 óta sajátjukként használják, birtokolják, húzzák hasznait és viselik a terheket. A birtokosok az ingatlant felújították, azt karbantartják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évíz (belterület) 1453/B/3. hrsz</w:t>
      </w:r>
      <w:r>
        <w:rPr>
          <w:rFonts w:cs="Arial" w:ascii="Arial" w:hAnsi="Arial"/>
          <w:sz w:val="22"/>
          <w:szCs w:val="22"/>
        </w:rPr>
        <w:t xml:space="preserve">-ú önkormányzati ingatlan: a társasházi ingatlan a Kossuth Lajos utca 32. szám alatti társasház egy magántulajdonban lévő „lakás” megnevezésű albetétjéhez tartozik az alapító okirat szerin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en, 1994. november 15-én kelt társasház-alapító okirat II/7. pontja szerint: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z 1453/B/3. hrsz-ú 3 m2 alapterületű tároló elnevezésű helyiség, a közös tulajdonban maradó ingatlanrészekből 68/10.000 tulajdoni hányadot képvisel. A megjelöl melléképületrész a „B” jelű lakáshoz tartozik. 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„B” jelű Hévíz (belterület) 1453/A/2. hrsz-ú lakásként megjelölt ingatlan 1/1 részben Simon Éva tulajdonát képezi (földhivatali bejegyző határozat száma: 32.105/1995.03.17.)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lakást Hévíz Város Önkormányzat a fentieknek megfelelően értékesítette, azonban az egyéb helyiség tulajdonjoga adminisztrációs hiba miatt nem került átírásra. Az ingatlan tulajdoni lapján bejegyzett tulajdonosként továbbra is Hévíz Város Önkormányzat szerepel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z adásvételi szerződés aláírására 1995. február 27-én került sor, az okirat tartalma szerint a vételár kifizetése megtörtént, fennmaradó rész nincsen. Tekintettel arra, hogy a tulajdonjog bejegyzésének jogi akadályai nincsenek, azonban az 1995 óta bekövetkezett jogszabály-változások miatt az eredeti okirat ingatlan-nyilvántartási bejegyzésre nem alkalmas, új szerződés aláírására volt szükség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évíz (belterület) 1453/B/4. hrsz</w:t>
      </w:r>
      <w:r>
        <w:rPr>
          <w:rFonts w:cs="Arial" w:ascii="Arial" w:hAnsi="Arial"/>
          <w:sz w:val="22"/>
          <w:szCs w:val="22"/>
        </w:rPr>
        <w:t>-ú önkormányzati ingatlan: a társasházi ingatlan szintén a Kossuth Lajos utca 32. szám alatti társasház egy – már értékesített – magántulajdonban lévő „lakás” megnevezésű albetétjéhez tartozik az alapító okirat szerin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Hévízen, 1994. november 15-én kelt társasház-alapító okirat II/7. pontja szerint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z 1453/B/4. hrsz-ú 19 m2 alapterületű „garázs” elnevezésű helyiség, a közös tulajdonban maradó ingatlanrészekből 430/10.000 tulajdoni hányadot képvisel. A megjelöl melléképületrész a „D” jelű lakáshoz tartozik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„D” jelű Hévíz (belterület) 1453/A/4. hrsz-ú lakásként megjelölt ingatlan 1/3-ad részben Demeter Anikó és 2/3-ad részben Kovács Bálint József tulajdonát képezi (földhivatali bejegyző határozat száma: 32.331/1995.03.24.)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kást Hévíz Város Önkormányzat értékesítette, azonban a garázs tulajdonjoga nem került átírásra, az adásvételi szerződés erre irányuló rendelkezést nem tartalmazott. A vételár kifizetése 1995. évben megtörtén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lakás tulajdonosai a garázst 1995 óta sajátjukként használják, birtokolják, húzzák hasznait és viselik a terheket. A birtokosok az ingatlant felújították, azt karbantartjá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j adásvételi szerződések aláírására az 1453/B/1. hrsz-ú ingatlan tekintetében Hévíz Város Önkormányzat Képviselő-testületének 25/2015. (II.12.) számú, az 1453/B/3. hrsz-ú ingatlan tekintetében Hévíz Város Önkormányzat Képviselő-testületének 331/2014. (XII.11.) számú, az 1453/B/4. hrsz-ú ingatlan tekintetében Hévíz Város Önkormányzat Képviselő-testületének 332/2014. (XII.11.) számú, a jogügyleteket jóváhagyó határozatai alapján került sor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Keszthelyi Járási Hivatal Földhivatali Osztálya a fent leírtaknak megfelelően a tulajdonjogot a Képviselő-testületi határozatoknak, valamint szerződéseknek megfelelően az ingatlan-nyilvántartásba adásvétel jogcímén bejegyez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ivezetésre kerül a forgalomképes (üzleti) vagyoni körbő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85"/>
        <w:gridCol w:w="1341"/>
        <w:gridCol w:w="2426"/>
        <w:gridCol w:w="1319"/>
        <w:gridCol w:w="1805"/>
      </w:tblGrid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július 22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 kapott felhatalmazás alapján, az Alaptörvény 32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vagyongazdálkodásról szóló 22/2014. (IV. 29.) önkormányzati rendelet 3. melléklete helyébe a rendelet 1. melléklete lép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3. melléklet a 22/2014. (IV.29.) számú önkormányzati rendelethez Forgalomképes (üzleti) vagy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3091"/>
        <w:gridCol w:w="1457"/>
        <w:gridCol w:w="17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endéglő (Rózsaker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ha 18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ha 27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ha 70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Arial Unicode MS" w:cs="Arial"/>
          <w:lang w:eastAsia="hu-HU"/>
        </w:rPr>
      </w:pPr>
      <w:r>
        <w:rPr>
          <w:rFonts w:eastAsia="Arial Unicode MS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18:00Z</dcterms:created>
  <dc:creator>T-Cont Kft</dc:creator>
  <dc:description/>
  <cp:keywords/>
  <dc:language>en-US</dc:language>
  <cp:lastModifiedBy>Dr. Tüske Róbert</cp:lastModifiedBy>
  <cp:lastPrinted>2015-01-10T11:10:00Z</cp:lastPrinted>
  <dcterms:modified xsi:type="dcterms:W3CDTF">2015-08-13T19:50:00Z</dcterms:modified>
  <cp:revision>9</cp:revision>
  <dc:subject/>
  <dc:title>Iktatószám: PMK/144/2011</dc:title>
</cp:coreProperties>
</file>